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 xml:space="preserve"> </w:t>
      </w:r>
      <w:r>
        <w:rPr/>
        <w:t>26.09.2019. sēdes lēmumam</w:t>
      </w:r>
    </w:p>
    <w:p>
      <w:pPr>
        <w:pStyle w:val="Normal"/>
        <w:jc w:val="right"/>
        <w:rPr/>
      </w:pPr>
      <w:r>
        <w:rPr/>
        <w:t>(protokols</w:t>
      </w:r>
      <w:r>
        <w:rPr>
          <w:color w:val="FF0000"/>
        </w:rPr>
        <w:t xml:space="preserve"> </w:t>
      </w:r>
      <w:r>
        <w:rPr/>
        <w:t>Nr.21, 53.§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45600" cy="242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55" w:leader="none"/>
        </w:tabs>
        <w:rPr/>
      </w:pPr>
      <w:r>
        <w:rPr/>
        <w:tab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2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 xml:space="preserve"> </w:t>
      </w:r>
      <w:r>
        <w:rPr/>
        <w:t>26.09.2019. sēdes lēmumam</w:t>
      </w:r>
    </w:p>
    <w:p>
      <w:pPr>
        <w:pStyle w:val="Normal"/>
        <w:jc w:val="right"/>
        <w:rPr/>
      </w:pPr>
      <w:r>
        <w:rPr/>
        <w:t>(protokols</w:t>
      </w:r>
      <w:r>
        <w:rPr>
          <w:color w:val="FF0000"/>
        </w:rPr>
        <w:t xml:space="preserve"> </w:t>
      </w:r>
      <w:r>
        <w:rPr/>
        <w:t>Nr.21, 53.§)</w:t>
      </w:r>
    </w:p>
    <w:p>
      <w:pPr>
        <w:pStyle w:val="Normal"/>
        <w:jc w:val="center"/>
        <w:rPr/>
      </w:pPr>
      <w:r>
        <w:rPr/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196"/>
        <w:gridCol w:w="1431"/>
      </w:tblGrid>
      <w:tr>
        <w:trPr>
          <w:trHeight w:val="915" w:hRule="atLeast"/>
        </w:trPr>
        <w:tc>
          <w:tcPr>
            <w:tcW w:w="10493" w:type="dxa"/>
            <w:gridSpan w:val="3"/>
            <w:tcBorders/>
            <w:vAlign w:val="cente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ērķdotācija Limbažu novada speciālās pamatskolas uzturēšanas izdevumiem laika periodam no 2019. gada 1. septembra līdz 2019. gada 31. decembrim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ds</w:t>
            </w:r>
          </w:p>
        </w:tc>
        <w:tc>
          <w:tcPr>
            <w:tcW w:w="8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maksu klasifikators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zmaksas, EUR 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līdzīb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145,7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algojums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158,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ēneša amatalg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678,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o darbinieku mēnešalga (darba alga)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 678,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maksas, prēmijas un naudas balvas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0,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maksa par nakts darbu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maksa par papildu darbu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rba devēja valsts sociālās apdrošināšanas obligātās iemaksas, sociāla rakstura pabalsti, kompensācijas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87,76</w:t>
            </w:r>
          </w:p>
        </w:tc>
      </w:tr>
      <w:tr>
        <w:trPr>
          <w:trHeight w:val="35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rba devēja valsts sociālās apdrošināšanas obligātās iemaksas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87,7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ces un pakalpojumi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968,24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0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andējumi un dienesta braucieni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0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kalpojumi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640,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sta, telefona un citu sakaru pakalpojumi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zdevumi par komunālajiem pakalpojumiem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40,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evumi par elektroenerģiju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</w:tr>
      <w:tr>
        <w:trPr>
          <w:trHeight w:val="36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evumi par atkritumu savākšanu, izvešanu no apdzīvotām vietām un teritorijām ā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>
          <w:trHeight w:val="26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 iestādes pārstāvību, darbību un veicamo funkciju nodrošināšanu  saistītie pakalpojumi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0,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evumi par transporta pakalpojumiem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ar iestādes pārstāvību, iestādes darbības veicamo funkciju nodrošināšanu saistītie pakalpojumi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392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ārējie ar iestādes darbības nodrošināšanu saistītie pakalpojumi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0,0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a darbi un iestāžu uzturēšanas pakalpojumi (izņemot ēku, būvju, ceļu kapitālais remonts)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60,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kārtas, inventāra un aparatūras remonts, tehniskā apkalpošan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kustamā īpašuma uzturēšan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22441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psardze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remonta darbu un iestāžu uzturēšanas pakalpojumi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0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492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ratizācija, dezinfekcij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0,00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493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Veļas mazgāšan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00,00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497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ārējie remonta darbi un uzturēšanas pakalpojumi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ācijas tehnoloģijas pakalpojumi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ācijas sistēmas uzturēšan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i pakalpojumi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Pārējie klasifikācijā neuzskaitītie pakalpojumu veidi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791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Biedru naudas, dalības maksas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,00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792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Pārējie klasifikācijā neuzskaitītie pakalpojuma veidi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0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Krājumi, materiāli, energoresursi, prece, biroja preces un inventārs, kas nav 5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58,24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roja preces un inventārs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4,76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ntār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4,7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  <w:tc>
          <w:tcPr>
            <w:tcW w:w="8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rināmais un enerģētiskie materiāli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3,4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viel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4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enerģētiskie materiāli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ārtējā remonta un iestāžu uzturēšanas materiāli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506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ārējie materiāli iestāžu uzturēšanai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sts un pašvaldību aprūpē un apgādē esošo personu uzturēšan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Ēdināšanas izdevumi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0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ācību līdzekļi un materiāli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žeta iestāžu nodokļu maksājumi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,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žeta iestāžu nodokļu maksājumi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bas resursu nodoklis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nodokļi un nodevas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819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sas izmaksas KOPĀ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114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Pamats: Ministru kabineta 2019. gada 24. septembra rīkojuma Nr. 460 "Par mērķdotāciju sadalījumu pašvaldībām – pašvaldību izglītības iestādēm 2019.gadam" 3.pielikums.</w:t>
      </w:r>
    </w:p>
    <w:sectPr>
      <w:type w:val="nextPage"/>
      <w:pgSz w:w="11906" w:h="16838"/>
      <w:pgMar w:left="993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14:00Z</dcterms:created>
  <dc:creator>lietotajs</dc:creator>
  <dc:description/>
  <cp:keywords/>
  <dc:language>en-US</dc:language>
  <cp:lastModifiedBy>Dace Tauriņa</cp:lastModifiedBy>
  <cp:lastPrinted>2019-10-03T14:18:00Z</cp:lastPrinted>
  <dcterms:modified xsi:type="dcterms:W3CDTF">2019-10-03T11:20:00Z</dcterms:modified>
  <cp:revision>14</cp:revision>
  <dc:subject/>
  <dc:title>Par valsts mērķdotāciju izglītībai 2011</dc:title>
</cp:coreProperties>
</file>